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70271047"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504124037"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022866416"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202281368"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74617604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